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55pt;width:55.5pt;height:66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51721089" r:id="rId2"/>
        </w:object>
      </w: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4-01/5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3-24-01-24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 xml:space="preserve">Ližnjan, 10.  prosinca  2024. Godine. 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40. Zakona o proračunu (Narodne novine RH 144/2021) i članka 48. Statuta Općine Ližnjan (Službene novine Općine Ližnjan broj 2/21,7/23)  Načelnik Općine Ližnjan-Lisignano dana 10.  prosinca  2024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oračuna Općine Ližnjan-Lisignano za 2025.godinu i projekcija za 2026.g. i 2027.godinu  KLASA: 400-08/24-01/5 URBROJ: 2163-24-01-24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rFonts w:eastAsia="Calibri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SKI NAČELNIK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ca jedinstvenog upravnog odjel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Viša savjetnica za računovodstvo i proračun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54:00Z</dcterms:created>
  <dc:creator>Danijela Lamot</dc:creator>
  <dc:description/>
  <cp:keywords/>
  <dc:language>en-US</dc:language>
  <cp:lastModifiedBy>Danijela Lamot</cp:lastModifiedBy>
  <cp:lastPrinted>2024-11-14T08:54:00Z</cp:lastPrinted>
  <dcterms:modified xsi:type="dcterms:W3CDTF">2024-12-10T12:49:00Z</dcterms:modified>
  <cp:revision>6</cp:revision>
  <dc:subject/>
  <dc:title>Generički template</dc:title>
</cp:coreProperties>
</file>